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5 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w:t xml:space="preserve">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一线医务人员登记表</w:t>
      </w:r>
    </w:p>
    <w:tbl>
      <w:tblPr>
        <w:tblW w:w="9217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03"/>
        <w:gridCol w:w="912"/>
        <w:gridCol w:w="1644"/>
        <w:gridCol w:w="1080"/>
        <w:gridCol w:w="1750"/>
      </w:tblGrid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性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工作单位</w:t>
            </w:r>
          </w:p>
        </w:tc>
        <w:tc>
          <w:tcPr>
            <w:tcW w:w="7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现有专业技术资格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取得资格</w:t>
            </w:r>
          </w:p>
          <w:p>
            <w:pPr>
              <w:pStyle w:val="Normal"/>
              <w:tabs>
                <w:tab w:val="clear" w:pos="420"/>
                <w:tab w:val="left" w:pos="575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疫情防控岗位</w:t>
            </w:r>
          </w:p>
        </w:tc>
        <w:tc>
          <w:tcPr>
            <w:tcW w:w="3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认定一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时间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工作天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简述一线工作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4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921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3" w:leader="none"/>
              </w:tabs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98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>本人承诺：此次申报为首次以一线医务人员身份报评，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所提供的信息真实准确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>如有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不实或违反有关规定造成的后果，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 w:eastAsia="zh-CN"/>
              </w:rPr>
              <w:t>自愿按有关规定接受处理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576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承诺人：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893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情况属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单位负责人（签字）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盖章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年    月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市级卫生行政部门意见</w:t>
            </w:r>
          </w:p>
        </w:tc>
        <w:tc>
          <w:tcPr>
            <w:tcW w:w="7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情况属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盖章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年    月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疫情防控岗位选填：①接诊、②筛查、③检查、④检测、⑤转运、⑥治疗、⑦护理、⑧流行病学调查、⑨医学观察、以及直接进行⑩病例标本采集、⑪病原检测、⑫病理检查、⑬病理解剖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3:00Z</dcterms:created>
  <dc:creator>User</dc:creator>
  <dc:description/>
  <dc:language>en-US</dc:language>
  <cp:lastModifiedBy>柠檬℃</cp:lastModifiedBy>
  <cp:lastPrinted>2021-09-23T16:39:00Z</cp:lastPrinted>
  <dcterms:modified xsi:type="dcterms:W3CDTF">2021-09-23T08:39:16Z</dcterms:modified>
  <cp:revision>184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